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75332772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64829489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