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6926569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2604031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