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290668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0101798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0573411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9799949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7448611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83939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2551596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1837815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2214002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1472023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315572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