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type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typecheck : (string * pretype) list -&gt; preterm -&gt; pre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 a term, iterating over possible overload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ain HOL Light typechecking function. Given an environment {env}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ype assignments for variables, it assigns a pretype to all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, including performing resolution of overloaded constant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ype information there is. Normally, this happens implicitly when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in the quot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terms cannot be consistently assigned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sers seeking to change HOL's parser and typechecker quite radical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of_pr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