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37351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97941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37991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3001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