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29571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20777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92866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77901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