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1411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48179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59366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7441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