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13743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12762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04676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