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8934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0589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969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3203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