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37651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62745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45303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95546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