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92188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73465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05097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18337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