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35999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72221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48562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