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5233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915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56391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27822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