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80173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95512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71401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