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9938901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6736565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