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77943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2955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5181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6707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