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896628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80951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62110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98388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