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46436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190391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34088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900527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