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8129089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81290891"/>
      <w:bookmarkStart w:id="1" w:name="__Fieldmark__0_158129089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