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07034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783139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034982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678066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