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610016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454508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