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5702438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0684468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1012411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8804719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