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00983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55049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63354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7140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