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30927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561469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36472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28397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66863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62958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64829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33102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