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81872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52807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06031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